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. č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6. apríl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na poskytnutie finančných prostriedkov v zmysle VZN č. 8/2005 </w:t>
        <w:br/>
        <w:t>o poskytovaní dotáci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ladimír Bajan</w:t>
        <w:tab/>
        <w:tab/>
        <w:tab/>
        <w:tab/>
        <w:tab/>
        <w:tab/>
        <w:t xml:space="preserve">1. Návrh uznes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</w:t>
        <w:tab/>
        <w:tab/>
        <w:tab/>
        <w:tab/>
        <w:tab/>
        <w:tab/>
        <w:tab/>
        <w:t>2. Dôvodová správ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ab/>
        <w:t>3. Návrh na poskytnut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finančných príspevkov v zmys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VZN č. 8/2005</w:t>
      </w:r>
    </w:p>
    <w:p>
      <w:pPr>
        <w:pStyle w:val="Normal"/>
        <w:ind w:left="5664" w:firstLine="6"/>
        <w:rPr/>
      </w:pPr>
      <w:r>
        <w:rPr>
          <w:rFonts w:cs="Arial" w:ascii="Arial" w:hAnsi="Arial"/>
          <w:sz w:val="22"/>
          <w:szCs w:val="22"/>
        </w:rPr>
        <w:t xml:space="preserve">4. Zápisnica zo zasadnutia    osobitnej Komisie BSK   </w:t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rína Janíč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kancelárie predsedu BSK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iela Emeljanov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stentka predse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8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....... / 2008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 16.04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 c h v a ľ u j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ácie v celkovej výške 1 630 000,- Sk z rozpočtu Kancelárie predsedu, za účelom financovania projektov v zmysle Všeobecne záväzného nariadenia Bratislavského samosprávneho kraja č. 8/2005 o poskytovaní dotácií v zmysle stanoviska osobitnej komis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ovenská filharmónia, Medená 3 Bratislava, projekt: Vydanie reprezentačnej publikácie pri príležitosti 60. výročia vzniku, </w:t>
      </w:r>
      <w:r>
        <w:rPr>
          <w:rFonts w:cs="Arial" w:ascii="Arial" w:hAnsi="Arial"/>
          <w:i/>
          <w:sz w:val="22"/>
          <w:szCs w:val="22"/>
        </w:rPr>
        <w:t>v sume 200 000,- S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sto Pezinok, Radničné námestie 7, projekt: Vydanie reprezentačnej publikácie , </w:t>
      </w:r>
      <w:r>
        <w:rPr>
          <w:rFonts w:cs="Arial" w:ascii="Arial" w:hAnsi="Arial"/>
          <w:i/>
          <w:sz w:val="22"/>
          <w:szCs w:val="22"/>
        </w:rPr>
        <w:t>v sume 100 000,-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uženie MUDr. Ivana Novotného, Osuského 10 Bratislava, projekt: Zimná a jarná terapia pre klientov, </w:t>
      </w:r>
      <w:r>
        <w:rPr>
          <w:rFonts w:cs="Arial" w:ascii="Arial" w:hAnsi="Arial"/>
          <w:i/>
          <w:sz w:val="22"/>
          <w:szCs w:val="22"/>
        </w:rPr>
        <w:t>v sume 130 000,-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ímskokatolícka cirkev, Farský a dekanský úrad, Farské námestie 4 Senec, projekt: Reštaurovanie dvoch barokových oltárov v kostole Sv. Mikuláša, </w:t>
      </w:r>
      <w:r>
        <w:rPr>
          <w:rFonts w:cs="Arial" w:ascii="Arial" w:hAnsi="Arial"/>
          <w:i/>
          <w:sz w:val="22"/>
          <w:szCs w:val="22"/>
        </w:rPr>
        <w:t>v sume 200 000,- S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eterán klub Tatra 141, Technická 2 Bratislava, projekt: Prvomájová Veterán Tatra Rallye, </w:t>
      </w:r>
      <w:r>
        <w:rPr>
          <w:rFonts w:cs="Arial" w:ascii="Arial" w:hAnsi="Arial"/>
          <w:i/>
          <w:sz w:val="22"/>
          <w:szCs w:val="22"/>
        </w:rPr>
        <w:t>v sume 80 000,- S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ub sclerosis multiplex, Ambroseho 6/A Bratislava, projekt: Rekondično-rehabilitačný pobyt pre 20 členov klubu, </w:t>
      </w:r>
      <w:r>
        <w:rPr>
          <w:rFonts w:cs="Arial" w:ascii="Arial" w:hAnsi="Arial"/>
          <w:i/>
          <w:sz w:val="22"/>
          <w:szCs w:val="22"/>
        </w:rPr>
        <w:t>v sume 70 000,-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stský úrad Senec, Mierové námestie 8, projekt: Etablovanie stálej expozície historického dedičstva mestského múzea v Senci, </w:t>
      </w:r>
      <w:r>
        <w:rPr>
          <w:rFonts w:cs="Arial" w:ascii="Arial" w:hAnsi="Arial"/>
          <w:i/>
          <w:sz w:val="22"/>
          <w:szCs w:val="22"/>
        </w:rPr>
        <w:t>v sume 150 000,-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esto Stupava, Hlavná 1, projekt: Stupavské zámocké slávnosti, </w:t>
      </w:r>
      <w:r>
        <w:rPr>
          <w:rFonts w:cs="Arial" w:ascii="Arial" w:hAnsi="Arial"/>
          <w:i/>
          <w:sz w:val="22"/>
          <w:szCs w:val="22"/>
        </w:rPr>
        <w:t>v sume 100 000,- S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zábudka – združenie na pomoc rodinám so zdravotne postihnutými deťmi a mladistvými, Tureň č. 300, projekt ubytovanie pre klientov počas rehabilitačného pobytu, </w:t>
      </w:r>
      <w:r>
        <w:rPr>
          <w:rFonts w:cs="Arial" w:ascii="Arial" w:hAnsi="Arial"/>
          <w:i/>
          <w:sz w:val="22"/>
          <w:szCs w:val="22"/>
        </w:rPr>
        <w:t>v sume 70 000,- S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súkromné gymnázium Bajkalská 20 Bratislava, projekt: Medzinárodný futbalový turnaj žiakov stredných škôl, </w:t>
      </w:r>
      <w:r>
        <w:rPr>
          <w:rFonts w:cs="Arial" w:ascii="Arial" w:hAnsi="Arial"/>
          <w:i/>
          <w:sz w:val="22"/>
          <w:szCs w:val="22"/>
        </w:rPr>
        <w:t>v sume 200 000,-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arloveské tanečné centrum, Janotova 12 Bratislava, projekt: 11. ročník     Ceny Alexandra Dubčeka v tanečnom športe, </w:t>
      </w:r>
      <w:r>
        <w:rPr>
          <w:rFonts w:cs="Arial" w:ascii="Arial" w:hAnsi="Arial"/>
          <w:i/>
          <w:sz w:val="22"/>
          <w:szCs w:val="22"/>
        </w:rPr>
        <w:t>v sume 80 000,-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terská škola Plavecký Štvrtok, projekt: Multifunkčné ihrisko, </w:t>
      </w:r>
      <w:r>
        <w:rPr>
          <w:rFonts w:cs="Arial" w:ascii="Arial" w:hAnsi="Arial"/>
          <w:i/>
          <w:sz w:val="22"/>
          <w:szCs w:val="22"/>
        </w:rPr>
        <w:t>v sume 80 000,- S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elecká loď, Za hradbami 33 Pezinok, projekt: Literárno dramatická talk show, </w:t>
      </w:r>
      <w:r>
        <w:rPr>
          <w:rFonts w:cs="Arial" w:ascii="Arial" w:hAnsi="Arial"/>
          <w:i/>
          <w:sz w:val="22"/>
          <w:szCs w:val="22"/>
        </w:rPr>
        <w:t>v sume 100 000,-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ádzanársky oddiel Slovan, Vajanského 50 Modra, projekt: Účasť na turnaji Interamnia World Cup 2008 v Taliansku, </w:t>
      </w:r>
      <w:r>
        <w:rPr>
          <w:rFonts w:cs="Arial" w:ascii="Arial" w:hAnsi="Arial"/>
          <w:i/>
          <w:sz w:val="22"/>
          <w:szCs w:val="22"/>
        </w:rPr>
        <w:t>v sume 70 000,- S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 á    s p r á v 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konom NR SR č. 302/2001 Z. z. o samospráve vyšších územných celkov sa určuje postavenie samosprávneho kraja ako samostatného správneho celku Slovenskej republiky. Samosprávny kraj je právnická osoba, ktorá za podmienok ustanovených zákonom samostatne hospodári so svojim majetkom a s vlastnými príjmami, zabezpečuje a chráni záujmy a práva svojich obyvateľov. ¹ Pri výkone samosprávy sa stará o všestranný rozvoj svojho územia a o potreby svojich obyvateľov. ²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kladným nástrojom finančného hospodárenia, ktorým sa riadi financovanie úloh a funkcií vyššieho územného celku v príslušnom rozpočtovom roku je rozpočet vyššieho územného celku. Rozpočet je vyjadrením samostatného hospodárenia VÚC. ³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vky rozpočtu vyššieho územného celku a ich použitie upravuje v § 8 ods. 1 zákon č. 583/2004 o rozpočtových pravidlách územnej samosprávy a o zmene a doplnení niektorých zákonov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dľa § 8 uvedeného zákona ods. 2 sa z rozpočtu vyššieho územného celku môžu poskytovať dotácie právnickým osobám, ktorých zakladateľom je vyšší územný celok a to na konkrétne úlohy a akcie vo verejnom záujme, alebo v prospech rozvoja územia vyššieho územného celku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  <w:t xml:space="preserve">Samosprávny kraj pri výkone svojej pôsobnosti spolupracuje so štátnymi orgánmi, inými samosprávnymi krajmi, obcami a právnickými osobami. </w:t>
      </w:r>
      <w:r>
        <w:rPr>
          <w:rFonts w:cs="Arial" w:ascii="Arial" w:hAnsi="Arial"/>
          <w:sz w:val="22"/>
          <w:szCs w:val="22"/>
          <w:vertAlign w:val="superscript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Z tohto dôvodu  môže vyšší územný celok poskytovať dotácie i obciam na svojom území ako účasť na financovaní spoločných úloh v záujme rozvoja vyššieho územného celku. </w:t>
      </w:r>
      <w:r>
        <w:rPr>
          <w:rFonts w:cs="Arial" w:ascii="Arial" w:hAnsi="Arial"/>
          <w:sz w:val="22"/>
          <w:szCs w:val="22"/>
          <w:vertAlign w:val="superscript"/>
        </w:rPr>
        <w:t xml:space="preserve">5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sz w:val="22"/>
          <w:szCs w:val="22"/>
        </w:rPr>
        <w:t xml:space="preserve"> Právnickej a fyzickej osobe podnikateľovi, ktorá má sídlo, alebo trvalý pobyt na území vyššieho územného celku môže VÚC poskytovať dotácie za podmienok ustanovených všeobecne záväzným nariadením vyššieho územného celku len s podporou všeobecne prospešných služieb, všeobecne prospešných, alebo verejnoprospešných účelov, na podporu podnikania a zamestnanosti. </w:t>
      </w:r>
      <w:r>
        <w:rPr>
          <w:rFonts w:cs="Arial" w:ascii="Arial" w:hAnsi="Arial"/>
          <w:sz w:val="22"/>
          <w:szCs w:val="22"/>
          <w:vertAlign w:val="superscript"/>
        </w:rPr>
        <w:t>6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enky poskytovania dotácií z rozpočtových prostriedkov Bratislavského samosprávneho kraja (ďalej len BSK) upravuje Všeobecne záväzné nariadenie (ďalej len VZN) č. 8/2005 o poskytovaní dotácií, schválené Zastupiteľstvom BSK dňa 16. marca 2005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ť predložiť Zastupiteľstvu BSK na schválenie finančné príspevky nad 50 000,- Sk, po predchádzajúcom odporúčaní osobitnej komisie, ktorá bola zriadená Zastupiteľstvom BSK v zmysle Uznesenia č. 26/ 2006 zo dňa 10. 5. 2006 a menovaná predsedom BSK,  vyplýva z  § 5 ods. 5, 6 a 7 VZN č. 8/2005 o poskytovaní dotáci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 rozpočtu BSK boli pre Kanceláriu predsedu na rok 2008 na poskytovanie dotácií v zmysle VZN č. 8/2005 vyčlenené finančné prostriedky vo výške 3 000 000,- Sk.   Z celkového počtu 31 posudzovaných žiadostí vo výške 7 610 120,- Sk, komisia odporučila schváliť príspevok 14 žiadateľom vo výške 1 630 000,- S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áver:</w:t>
      </w:r>
      <w:r>
        <w:rPr>
          <w:rFonts w:cs="Arial" w:ascii="Arial" w:hAnsi="Arial"/>
          <w:sz w:val="22"/>
          <w:szCs w:val="22"/>
        </w:rPr>
        <w:t xml:space="preserve">  V zmysle návrhu uznesenia, odporúčame poslancom schváliť finančné príspevky tak, ako je uvedené v stanovisku osobitnej komis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>§ 1 ods. (5) zákona č. 302/201 Z.z. o samospráve vyšších územných celko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§ 4 zákona č. 302/2001 Z. z. o samospráve vyšších územných celkov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§ 25 ods. (1) zákona NR SR č. 303/1995 Z. z. o rozpočtových pravidlách v znení neskorších predpisov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4 </w:t>
      </w:r>
      <w:r>
        <w:rPr>
          <w:rFonts w:cs="Arial" w:ascii="Arial" w:hAnsi="Arial"/>
          <w:sz w:val="22"/>
          <w:szCs w:val="22"/>
        </w:rPr>
        <w:t>§ 7 zákona č. 302/2001 Z. z. o samospráve vyšších územných celko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5 </w:t>
      </w:r>
      <w:r>
        <w:rPr>
          <w:rFonts w:cs="Arial" w:ascii="Arial" w:hAnsi="Arial"/>
          <w:sz w:val="22"/>
          <w:szCs w:val="22"/>
        </w:rPr>
        <w:t>§ 8 ods. (4) zákona č. 583/2004 o rozpočtových pravidlách územnej samosprávy a o zmene a doplnení niektorých zákono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6 </w:t>
      </w:r>
      <w:r>
        <w:rPr>
          <w:rFonts w:cs="Arial" w:ascii="Arial" w:hAnsi="Arial"/>
          <w:sz w:val="22"/>
          <w:szCs w:val="22"/>
        </w:rPr>
        <w:t>§ 8 ods. (5) zákona č. 583/2004 o rozpočtových pravidlách územnej samosprávy a o zmene a doplnení niektorých zákonov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 Á V R H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na poskytnutie dotácie vo výške nad 50 000,- Sk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 zmysle Všeobecne záväzného nariadenia č. 8/2005 o poskytovaní dotácií</w: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termíne stanovenom v uvedenom VZN, t.j do 25. februára sme zaevidovali 31 žiadostí o poskytnutie dotácie nad 50 000,- Sk. Z toho jednej žiadosti bolo vyhovené iným spôsobom (uzatvorením zmluvy o reklame). Osobitná komisie posúdila žiadosti nasledovne: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ŠK SFM Senec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Bratislavská 65, 903 01 Senec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Ing. Alexander Matlák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Okres Senec a jeho priatelia – medzinárodný mládežnícky  fut-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>balový turnaj pre deti vo veku 6 – 16 rokov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20. – 22. 6. 200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00 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913 64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Turnaj pre 64 družstiev t.j. cca 1 000 detí vo veku od 6 do 16 rokov. Odbor školstva kultúry a športu odporučil poskytnúť príspevok vo výške 10 000,- S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poskytnúť príspevo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Krajská organizácia Jednoty dôchodcov Bratislav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Hanulova 5, 841 01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Doc. PhDr. Pavol Lomen, CSc.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>Budovanie informačného systému K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rok 200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210 4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236 7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úpenie notebookov pre funkcionárov JD pracujúcich bezplatne, väčšinou doma. Odbor Sociálnych vecí a zdravotníctva odporučil poskytnúť príspevok vo výške 10 000,- S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 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3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Mesto Pezinok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Radničné námestie 7, 902 14 Pezinok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mest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Mgr. Oliver Solga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Pezinok 1208 – 2008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jún  200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2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 000 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danie náučnej reprezentačnej , fotograficko-textovej publikácie k výročiu prvej písomnej zmienky o Pezinku. Autormi sú Ján Štrba a René Bilik. Rozsah diela 100 strán. Odbor školstva odporúča poskytnúť príspevok v plnej výšk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príspevok vo výške </w:t>
      </w:r>
      <w:r>
        <w:rPr>
          <w:rFonts w:cs="Tahoma" w:ascii="Tahoma" w:hAnsi="Tahoma"/>
          <w:b/>
          <w:sz w:val="20"/>
          <w:szCs w:val="20"/>
        </w:rPr>
        <w:t>100 000,- Sk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4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Združenie MUDr. Ivana Novotného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Osuského 10, 851 03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MUDr. Ivan Novotný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Zimná a jarná terapia 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máj – jún 200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217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neuvedené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riadenie vykonáva komplexnú hospitalizačnú, ambulantnú a resocializačnú starostlivosť o závislých od psychotropných látok, alkoholu a patologického hráčstva. Každoročne organizuje pobyt v prírode ako terénnu terapiu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príspevok vo výške </w:t>
      </w:r>
      <w:r>
        <w:rPr>
          <w:rFonts w:cs="Tahoma" w:ascii="Tahoma" w:hAnsi="Tahoma"/>
          <w:b/>
          <w:sz w:val="20"/>
          <w:szCs w:val="20"/>
        </w:rPr>
        <w:t>130 000,- Sk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5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Telovýchovná jednota Družstevník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Športová ul. 900 45 Malinov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>Tibor Peller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Medzinárodný futbalový turnaj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14. 6. 2008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5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50 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tí ročník futbalového turnaja spriatelených obcí z Maďarska, Moravy a Slovensk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 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6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Rímskokatolícka cirkev, Farský a dekanský úrad Senec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Farské námestie č. 4 903 01 Senec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cirkevná organizáci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gr. Viliam Michalovič </w:t>
      </w:r>
    </w:p>
    <w:p>
      <w:pPr>
        <w:pStyle w:val="Normal"/>
        <w:ind w:firstLine="360"/>
        <w:rPr/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Reštaurovanie dvoch barokových oltárov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marec – november  200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3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68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štaurovanie dvoch barokových oltárov v kostole Sv. Mikuláša v Senci. Kostol pochádza zo 14. storočia, ale nie je zapísaný v zozname kultúrnych pamiatok. Plán je zreštaurovaním navrátiť  obom oltárom pôvodný charakter, nakoľko kostol prešiel niekoľkými prestavbam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odporúča </w:t>
      </w:r>
      <w:r>
        <w:rPr>
          <w:rFonts w:cs="Tahoma" w:ascii="Tahoma" w:hAnsi="Tahoma"/>
          <w:sz w:val="20"/>
          <w:szCs w:val="20"/>
        </w:rPr>
        <w:t xml:space="preserve">poskytnúť príspevok vo výške </w:t>
      </w:r>
      <w:r>
        <w:rPr>
          <w:rFonts w:cs="Tahoma" w:ascii="Tahoma" w:hAnsi="Tahoma"/>
          <w:b/>
          <w:sz w:val="20"/>
          <w:szCs w:val="20"/>
        </w:rPr>
        <w:t>200 000,- Sk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7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Obec Malinovo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L. Svobodu 17, 900 45 Malinov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ec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Eva Godová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Deň obce Malinovo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30. 8. 2008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2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4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eľom podujatia je predstavenie obce prostredníctvom kultúrnych a športových podujatia stretnutie občanov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8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  <w:t>Veterán Klub Tatra 141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Technická 5, 821 04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záujmové združenie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Ing. Peter Baliga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Prvomájová Veterán Tatra Rallye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30. 4. – 3. 5. 2008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25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 04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ujatí sa zúčastní cca 60 historických vozidiel Tatra zo Slovenska, Česka, Nemecka, Francúzska, Maďarska, Anglicka, Rakúska a Taliansk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príspevok vo výške </w:t>
      </w:r>
      <w:r>
        <w:rPr>
          <w:rFonts w:cs="Tahoma" w:ascii="Tahoma" w:hAnsi="Tahoma"/>
          <w:b/>
          <w:sz w:val="20"/>
          <w:szCs w:val="20"/>
        </w:rPr>
        <w:t>80 000,- S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9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Mestský úrad Svätý Jur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Prostredná ul. Č. 29, 900 21 Svätý Jur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mest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Ing. Alexander Achberger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Svätojurské hody 2008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25. – 27. 4. 2008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5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86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ujatie má už tradične pripomenúť obyvateľom a návštevníkom mesta a oživiť starodávne tradície a zvyk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0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Umelecká loď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Za hradbami 33, 902 01 Pezinok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Dušan Lančarič </w:t>
      </w:r>
    </w:p>
    <w:p>
      <w:pPr>
        <w:pStyle w:val="Normal"/>
        <w:ind w:firstLine="360"/>
        <w:rPr/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Literárno hudobno dramatická talk show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apríl – máj 200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5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800 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ind w:firstLine="360"/>
        <w:rPr/>
      </w:pPr>
      <w:r>
        <w:rPr>
          <w:rFonts w:cs="Tahoma" w:ascii="Tahoma" w:hAnsi="Tahoma"/>
          <w:sz w:val="20"/>
          <w:szCs w:val="20"/>
        </w:rPr>
        <w:t xml:space="preserve">Cieľom projektu je oslovenie najmä mladej generácie západoslovenského regiónu, jej prinavrátenie k literárnym, dramatickým a hudobným dielam, prostredníctvom známych osobností z umeleckého svet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príspevok vo výške </w:t>
      </w:r>
      <w:r>
        <w:rPr>
          <w:rFonts w:cs="Tahoma" w:ascii="Tahoma" w:hAnsi="Tahoma"/>
          <w:b/>
          <w:sz w:val="20"/>
          <w:szCs w:val="20"/>
        </w:rPr>
        <w:t>100 000,-S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1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Spolok sv. Vincenta de Paul na Slovensku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ul. Sv. Michala 43, 934 01 Levic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agadaléna Boledovičová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Dom nádeje – sociálno reedukačné zariadenie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až do r. 201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5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23 694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stavba sociálno reedukačného zariadenia v Ružinov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2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Klub SM Dunaj Bratislav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Ambroseho 6/A, 851 02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Dagmar Foltýnová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Rekondično – rehabilitačný pobyt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september 200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33 2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33 2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kondično rehabilitačný pobyt pre 20 členov klubu Sclerosis multiplex v hoteli Sorea Urán v Tatranskej Lomnic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príspevok vo výške </w:t>
      </w:r>
      <w:r>
        <w:rPr>
          <w:rFonts w:cs="Tahoma" w:ascii="Tahoma" w:hAnsi="Tahoma"/>
          <w:b/>
          <w:sz w:val="20"/>
          <w:szCs w:val="20"/>
        </w:rPr>
        <w:t>70 000,- Sk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3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Vstúpte, n.o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1. mája 15, 901 01 Malacky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nezisková organizáci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gr. Martina Ambrušová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bezbariérové WC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september 200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86 13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306 634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budovanie bezbariérového WC v rehabilitačnom stredisk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4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Obec Dubová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Hlavná 39, 900 90 Dubová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ec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Ľudovít Ružička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Cena Vincenta Šikulu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redpokladaný termín realizácie:     máj – november 200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1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260 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„Cena Vincenta Šikulu – Muškát“ – literárna poviedka 2008 organizuje obec v spolupráci so slovenským rozhlasom. Podujatie sa koná raz za dva roky a je propagáciou rodáka z Dubovej V. Šikul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odporúča  žiadosť </w:t>
      </w:r>
      <w:r>
        <w:rPr>
          <w:rFonts w:cs="Tahoma" w:ascii="Tahoma" w:hAnsi="Tahoma"/>
          <w:b/>
          <w:sz w:val="20"/>
          <w:szCs w:val="20"/>
        </w:rPr>
        <w:t xml:space="preserve">presunúť </w:t>
      </w:r>
      <w:r>
        <w:rPr>
          <w:rFonts w:cs="Tahoma" w:ascii="Tahoma" w:hAnsi="Tahoma"/>
          <w:sz w:val="20"/>
          <w:szCs w:val="20"/>
        </w:rPr>
        <w:t>medzi projekty do 50 000,- Sk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5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Obec Vinosady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Pezinská ul č. 95, 902 01 Pezinok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ec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Ing. Miroslav Achberger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Víno ako tvorca dejín 1208 – 2008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marec – apríl 2008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35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3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nižná publikácia, ktorá má priblížiť vinohradnícku minulosť obce. Účelom je zdokumentovanie vývoja od 1. zmienky v r. 1208 až po súčasnosť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6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Dychová hudba Šarfiank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Bratislavská 508/11, 900 82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ária Parajková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Uchovanie kultúrneho dedičstva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8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25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380 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danie CD pre priaznivcov dychovky a zakúpenie krojov a obnovenie hudobných nástrojov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odporúča  žiadosť </w:t>
      </w:r>
      <w:r>
        <w:rPr>
          <w:rFonts w:cs="Tahoma" w:ascii="Tahoma" w:hAnsi="Tahoma"/>
          <w:b/>
          <w:sz w:val="20"/>
          <w:szCs w:val="20"/>
        </w:rPr>
        <w:t>presunúť</w:t>
      </w:r>
      <w:r>
        <w:rPr>
          <w:rFonts w:cs="Tahoma" w:ascii="Tahoma" w:hAnsi="Tahoma"/>
          <w:sz w:val="20"/>
          <w:szCs w:val="20"/>
        </w:rPr>
        <w:t xml:space="preserve"> medzi projekty do 50 000,- S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7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Mesto Stupav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Hlavná 24/1, 900 31 Stup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mest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Ing. Ján Beleš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Stupavské zámocké slávnosti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27. – 29. 6. 2008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353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623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živenie cestovného ruchu v pajštúnskom región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 poskytnúť príspevok vo výške </w:t>
      </w:r>
      <w:r>
        <w:rPr>
          <w:rFonts w:cs="Tahoma" w:ascii="Tahoma" w:hAnsi="Tahoma"/>
          <w:b/>
          <w:sz w:val="20"/>
          <w:szCs w:val="20"/>
        </w:rPr>
        <w:t>100 000,- S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8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 xml:space="preserve">Nezábudka </w:t>
      </w:r>
      <w:r>
        <w:rPr>
          <w:rFonts w:cs="Tahoma" w:ascii="Tahoma" w:hAnsi="Tahoma"/>
          <w:sz w:val="20"/>
          <w:szCs w:val="20"/>
        </w:rPr>
        <w:t xml:space="preserve">– združenie na pomoc rodinám so zdravotne 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</w:t>
      </w:r>
      <w:r>
        <w:rPr>
          <w:rFonts w:cs="Tahoma" w:ascii="Tahoma" w:hAnsi="Tahoma"/>
          <w:sz w:val="20"/>
          <w:szCs w:val="20"/>
        </w:rPr>
        <w:t>Postihnutými deťmi a mladistvými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Tureň 300, 903 01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Ildikó Madarászová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ubytovanie klientov počas rehabilitačného procesu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27. – 29. 6. 2008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353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623 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eľom projektu je sociálna rehabilitácia a zlepšenie zdravotného stavu ťažko zdravotne postihnutých detí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 poskytnúť príspevok vo výške </w:t>
      </w:r>
      <w:r>
        <w:rPr>
          <w:rFonts w:cs="Tahoma" w:ascii="Tahoma" w:hAnsi="Tahoma"/>
          <w:b/>
          <w:sz w:val="20"/>
          <w:szCs w:val="20"/>
        </w:rPr>
        <w:t>70 000,- S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19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 xml:space="preserve">Cirkevný zbor ECAV na Slovensku Modra - Kráľová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Národná 27, 900 01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cirkevná organizáci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ThDr. Sidónia Horňanová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Kralovanská veža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jún 2008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245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700 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júni 2007 víchrica postŕhala azbestový obklad, ktorým sú obložené veže Ev. Kostola. Nakoľko ohrozuje chodcov, je potrebné urýchlene ho vymeniť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neodporúča </w:t>
      </w:r>
      <w:r>
        <w:rPr>
          <w:rFonts w:cs="Tahoma" w:ascii="Tahoma" w:hAnsi="Tahoma"/>
          <w:sz w:val="20"/>
          <w:szCs w:val="20"/>
        </w:rPr>
        <w:t xml:space="preserve">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0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Mestská časť Bratislava - Vajnory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Roľnícka 109,  931 07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ec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Ing. Ján Mrva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Kralovanská veža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3. – 7. 4. 2008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35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3 859 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zentácia malokarpatského regiónu  na veľtrhu cestovného ruchu vo Valenci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1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Obecný úrad Suchohrad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Suchohrad 140, 900 64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ec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Jozef Temer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Zachovanie a rozvíjanie kultúrneho dedičstva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23. 8. 2008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9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45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rganizovanie slávnosti „ Sto rokov ľudovej školy“ so sprievodnými akciam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2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1. súkromné gymnázium v Bratislave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Bajkalská 20, 821 08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nezisková organizáci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RNDr. Mária Smreková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Medzinárodný futbalový turnaj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 2008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3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4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veľadenie a rekonštrukcia školského dvora pre športové a relaxačné aktivity, terénne úpravy dvora, úprava povrchu, osvetlenia a materiálne zabezpečenie za účelom zorganizovania turnaja s účasťou partnerských škôl zo zahranič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odporúča </w:t>
      </w:r>
      <w:r>
        <w:rPr>
          <w:rFonts w:cs="Tahoma" w:ascii="Tahoma" w:hAnsi="Tahoma"/>
          <w:sz w:val="20"/>
          <w:szCs w:val="20"/>
        </w:rPr>
        <w:t xml:space="preserve"> poskytnúť príspevok vo výške </w:t>
      </w:r>
      <w:r>
        <w:rPr>
          <w:rFonts w:cs="Tahoma" w:ascii="Tahoma" w:hAnsi="Tahoma"/>
          <w:b/>
          <w:sz w:val="20"/>
          <w:szCs w:val="20"/>
        </w:rPr>
        <w:t>200 000,- S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3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KTC-Karloveské tanečné centrum, Bratislav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Janotova 12, 841 05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iroslav Balún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11. ročník „Ceny A. Dubčeka“ v tanečnom športe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22. – 23. november 2008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 970 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vojdňový festival, počas ktorého prebehne 30 samostatných finálových súťaží párov podľa vekových a výkonnostných kategórií. Počíta sa s účasťou minimálne 500 párov zo 16 štátov Európ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 poskytnúť príspevok vo výške </w:t>
      </w:r>
      <w:r>
        <w:rPr>
          <w:rFonts w:cs="Tahoma" w:ascii="Tahoma" w:hAnsi="Tahoma"/>
          <w:b/>
          <w:sz w:val="20"/>
          <w:szCs w:val="20"/>
        </w:rPr>
        <w:t>80 000,- S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4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S.T.O.K.A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PO BOX 235, 810 00 Bratislava 1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Blahoslav Uhlár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Laboratórium Cvernovka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8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499 2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 595 6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víjanie experimentálneho prístupu k tvorbe divadelných hier. Dej sa bude odohrávať v priestoroch bývalej Cvernovk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5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OZ Bol raz jeden človek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Vazovova 7, 811 07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gr. Róbert Oreský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Špeciálne pracovné kurzy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marec – november 2008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56 78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348 64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eľom projektu je vytvoriť priestor pre postihnutých na získanie základných zručností, teoretickú a praktickú prípravu spojenú s praxo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6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Materská škol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900 68 Plavecký Štvrtok 89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nezisková organizáci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Iva Frázová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Multifunkčné detské ihrisko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marec – november 2008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359 86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395 86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budovanie detského ihriska a vybudovanie dopravného ihrisk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príspevok vo výške </w:t>
      </w:r>
      <w:r>
        <w:rPr>
          <w:rFonts w:cs="Tahoma" w:ascii="Tahoma" w:hAnsi="Tahoma"/>
          <w:b/>
          <w:sz w:val="20"/>
          <w:szCs w:val="20"/>
        </w:rPr>
        <w:t>80 000,- S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7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Senior klub Studienk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908 75 Studienka 345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Mgr. Juraj Holčík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Dom sociálnych služieb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máj 2008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5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4 734 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úpenie vybavenia do novo vybudovaného DSS, mzdy a réžijné náklad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neodporúča</w:t>
      </w:r>
      <w:r>
        <w:rPr>
          <w:rFonts w:cs="Tahoma" w:ascii="Tahoma" w:hAnsi="Tahoma"/>
          <w:sz w:val="20"/>
          <w:szCs w:val="20"/>
        </w:rPr>
        <w:t xml:space="preserve"> žiadosti vyhovieť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8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Mesto Senec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Mierové námestie 8, 903 01 Senec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mest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Ing. Karol Kvál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Etablovanie stálej expozície historického dedičstva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8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5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1 200 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iadenie mestského múzea so stálou expozício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>odporúča</w:t>
      </w:r>
      <w:r>
        <w:rPr>
          <w:rFonts w:cs="Tahoma" w:ascii="Tahoma" w:hAnsi="Tahoma"/>
          <w:sz w:val="20"/>
          <w:szCs w:val="20"/>
        </w:rPr>
        <w:t xml:space="preserve"> poskytnúť dotáciu vo výške </w:t>
      </w:r>
      <w:r>
        <w:rPr>
          <w:rFonts w:cs="Tahoma" w:ascii="Tahoma" w:hAnsi="Tahoma"/>
          <w:b/>
          <w:sz w:val="20"/>
          <w:szCs w:val="20"/>
        </w:rPr>
        <w:t>150 000,- S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29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Hádzanársky oddiel Slovan Modr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Vajanského 50, 900 01 Modr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mest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Vojtech Bordács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Interamnia World CUP  2008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júl 2008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7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34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– 13. 7. sa zúčastnia mládežnícke družstvá  svetového festivalu v hádzanej v Teramo v Taliansku. Účasť na medzinárodnom turnaji potvrdilo 40 krajín sveta – 300 družstiev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odporúča </w:t>
      </w:r>
      <w:r>
        <w:rPr>
          <w:rFonts w:cs="Tahoma" w:ascii="Tahoma" w:hAnsi="Tahoma"/>
          <w:sz w:val="20"/>
          <w:szCs w:val="20"/>
        </w:rPr>
        <w:t xml:space="preserve">poskytnúť dotáciu vo výške </w:t>
      </w:r>
      <w:r>
        <w:rPr>
          <w:rFonts w:cs="Tahoma" w:ascii="Tahoma" w:hAnsi="Tahoma"/>
          <w:b/>
          <w:sz w:val="20"/>
          <w:szCs w:val="20"/>
        </w:rPr>
        <w:t>70 000,- S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30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Slovenská filharmóni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Medená 3, 811 06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štátna príspevková organizáci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Prof. Marian Lapšanský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reprezentačná publikácia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október 2008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3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300 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rodná koncertná scéna oslávi 60. výročie vzniku. Pri tejto príležitosti vydajú reprezentačnú publikáciu, ktorá bude slúžiť na propagačné účel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0"/>
          <w:szCs w:val="20"/>
        </w:rPr>
        <w:t xml:space="preserve">Stanovisko osobitnej komisie:  Komisia </w:t>
      </w:r>
      <w:r>
        <w:rPr>
          <w:rFonts w:cs="Tahoma" w:ascii="Tahoma" w:hAnsi="Tahoma"/>
          <w:b/>
          <w:sz w:val="20"/>
          <w:szCs w:val="20"/>
        </w:rPr>
        <w:t xml:space="preserve">odporúča </w:t>
      </w:r>
      <w:r>
        <w:rPr>
          <w:rFonts w:cs="Tahoma" w:ascii="Tahoma" w:hAnsi="Tahoma"/>
          <w:sz w:val="20"/>
          <w:szCs w:val="20"/>
        </w:rPr>
        <w:t xml:space="preserve">poskytnúť dotáciu vo výške </w:t>
      </w:r>
      <w:r>
        <w:rPr>
          <w:rFonts w:cs="Tahoma" w:ascii="Tahoma" w:hAnsi="Tahoma"/>
          <w:b/>
          <w:sz w:val="20"/>
          <w:szCs w:val="20"/>
        </w:rPr>
        <w:t>200 000,- Sk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highlight w:val="green"/>
        </w:rPr>
      </w:pPr>
      <w:r>
        <w:rPr>
          <w:rFonts w:cs="Tahoma" w:ascii="Tahoma" w:hAnsi="Tahoma"/>
          <w:sz w:val="20"/>
          <w:szCs w:val="20"/>
          <w:highlight w:val="green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highlight w:val="green"/>
        </w:rPr>
        <w:t>Žiadosť č. 31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/meno žiadateľa:</w:t>
        <w:tab/>
        <w:tab/>
      </w:r>
      <w:r>
        <w:rPr>
          <w:rFonts w:cs="Tahoma" w:ascii="Tahoma" w:hAnsi="Tahoma"/>
          <w:b/>
          <w:sz w:val="20"/>
          <w:szCs w:val="20"/>
        </w:rPr>
        <w:t>Xtremerun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Adresa:</w:t>
        <w:tab/>
        <w:tab/>
        <w:tab/>
        <w:tab/>
        <w:t>Novoveská 10, 841 07 Bratislava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ačno-právna forma</w:t>
        <w:tab/>
        <w:tab/>
        <w:t>občianske združenie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Štatutárny zástupca:</w:t>
        <w:tab/>
        <w:tab/>
        <w:t xml:space="preserve">Jozef Rajchl </w:t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zov projektu:</w:t>
        <w:tab/>
        <w:tab/>
        <w:tab/>
        <w:t xml:space="preserve">Ázia 2008 po vlastných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Predpokladaný termín realizácie:     rok 2008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žadovaná výška dotácie:</w:t>
        <w:tab/>
        <w:tab/>
        <w:t>100 000,- S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Celkové náklady:</w:t>
        <w:tab/>
        <w:tab/>
        <w:tab/>
        <w:t>596 000,- Sk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učná charakteristika projekt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eľom projektu je vytvorenie slovenského a medzinárodného rekordu v najdlhšom a najrýchlejšom prebehnutí dvoma dejiskami olympijských hier, prezentácia Slovenska a natočenie dokument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93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koľko sa projekt už začal, bola s organizátorom uzatvorená zmluva o reklame, v zmysle ktorej bude bežec propagovať BSK počas svojej cesty. Komisia bola s týmto zámerom oboznámená. 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89">
    <w:name w:val="Import 89"/>
    <w:basedOn w:val="Normal"/>
    <w:qFormat/>
    <w:pPr>
      <w:widowControl w:val="false"/>
      <w:tabs>
        <w:tab w:val="clear" w:pos="708"/>
        <w:tab w:val="left" w:pos="6336" w:leader="none"/>
      </w:tabs>
      <w:spacing w:lineRule="auto" w:line="326"/>
      <w:ind w:left="720" w:hanging="0"/>
    </w:pPr>
    <w:rPr>
      <w:rFonts w:ascii="Courier New;Lucida Console" w:hAnsi="Courier New;Lucida Console" w:cs="Courier New;Lucida Console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40:00Z</dcterms:created>
  <dc:creator>PC</dc:creator>
  <dc:description/>
  <cp:keywords/>
  <dc:language>en-US</dc:language>
  <cp:lastModifiedBy>kpaxnerova</cp:lastModifiedBy>
  <cp:lastPrinted>2008-04-02T15:39:00Z</cp:lastPrinted>
  <dcterms:modified xsi:type="dcterms:W3CDTF">2008-04-02T13:40:00Z</dcterms:modified>
  <cp:revision>2</cp:revision>
  <dc:subject/>
  <dc:title>Návrh na zakúpenie a využitie vstupeniek na SND</dc:title>
</cp:coreProperties>
</file>